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400" w:after="133"/>
        <w:rPr>
          <w:rFonts w:ascii="Arial" w:hAnsi="Arial" w:cs="Arial"/>
          <w:caps/>
          <w:color w:val="000000"/>
          <w:sz w:val="40"/>
          <w:szCs w:val="40"/>
        </w:rPr>
      </w:pPr>
      <w:r>
        <w:rPr>
          <w:rFonts w:cs="Arial" w:ascii="Arial" w:hAnsi="Arial"/>
          <w:caps/>
          <w:color w:val="000000"/>
          <w:sz w:val="40"/>
          <w:szCs w:val="40"/>
        </w:rPr>
        <w:t>СТОИМОСТЬ СТРОИТЕЛЬСТВА ФУНДАМЕНТОВ</w:t>
      </w:r>
    </w:p>
    <w:p>
      <w:pPr>
        <w:pStyle w:val="Style14"/>
        <w:shd w:fill="FFFFFF" w:val="clea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  <w:lang w:val="en-US"/>
        </w:rPr>
        <w:t>Цены могу быть не актуальны, свяжитесь с нами для точного расчета сметы!</w:t>
      </w:r>
    </w:p>
    <w:p>
      <w:pPr>
        <w:pStyle w:val="Style14"/>
        <w:shd w:fill="FFFFFF" w:val="clear"/>
        <w:rPr/>
      </w:pPr>
      <w:r>
        <w:rPr>
          <w:rFonts w:cs="Arial" w:ascii="Arial" w:hAnsi="Arial"/>
          <w:color w:val="000000"/>
          <w:sz w:val="21"/>
          <w:szCs w:val="21"/>
        </w:rPr>
        <w:t>Расчет типовых популярных размеров. Цены, ориентировочные, 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под ключ</w:t>
      </w:r>
      <w:r>
        <w:rPr>
          <w:rFonts w:cs="Arial" w:ascii="Arial" w:hAnsi="Arial"/>
          <w:color w:val="000000"/>
          <w:sz w:val="21"/>
          <w:szCs w:val="21"/>
        </w:rPr>
        <w:t>, включает в себя: материалы (арматура, бетон, песок, щебень, опалубка, крепежный материал и др), доставка, работы по устройству фундамента (земляные работы), уборка мусор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rPr/>
      </w:pPr>
      <w:r>
        <w:rPr/>
        <w:t>Ленточный фундамент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1980"/>
        <w:gridCol w:w="1980"/>
        <w:gridCol w:w="1303"/>
        <w:gridCol w:w="2477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ширина/глубина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мм/600мм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мм/1200мм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мм/1400мм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мм/160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10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 000 руб.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 000 руб.</w:t>
            </w:r>
          </w:p>
        </w:tc>
        <w:tc>
          <w:tcPr>
            <w:tcW w:w="13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0 000 руб.</w:t>
            </w:r>
          </w:p>
        </w:tc>
        <w:tc>
          <w:tcPr>
            <w:tcW w:w="24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0 000 руб.</w:t>
            </w:r>
          </w:p>
        </w:tc>
      </w:tr>
    </w:tbl>
    <w:p>
      <w:pPr>
        <w:pStyle w:val="Style14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асчет для небольших строений: баня, гараж, сарай и др.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79"/>
        <w:gridCol w:w="1975"/>
        <w:gridCol w:w="2154"/>
        <w:gridCol w:w="1581"/>
        <w:gridCol w:w="2044"/>
      </w:tblGrid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ширина/глубина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/500мм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/600мм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/1000мм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/1400мм</w:t>
            </w:r>
          </w:p>
        </w:tc>
      </w:tr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на 4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 000 руб.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00 руб.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 000 руб.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на 4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 000 руб.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 000 руб.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000 руб.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0 000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на 6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 000 руб.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 000 руб.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 000 руб.</w:t>
            </w:r>
          </w:p>
        </w:tc>
      </w:tr>
      <w:tr>
        <w:trPr/>
        <w:tc>
          <w:tcPr>
            <w:tcW w:w="31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19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  <w:tc>
          <w:tcPr>
            <w:tcW w:w="21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0 000 руб.</w:t>
            </w:r>
          </w:p>
        </w:tc>
        <w:tc>
          <w:tcPr>
            <w:tcW w:w="15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 000 руб.</w:t>
            </w:r>
          </w:p>
        </w:tc>
        <w:tc>
          <w:tcPr>
            <w:tcW w:w="204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Монолитная плита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1980"/>
        <w:gridCol w:w="2160"/>
        <w:gridCol w:w="36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толщина плиты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мм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2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7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5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10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0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4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5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0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19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0 000 руб.</w:t>
            </w:r>
          </w:p>
        </w:tc>
        <w:tc>
          <w:tcPr>
            <w:tcW w:w="21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267" w:firstLine="26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14 000 руб.</w:t>
            </w:r>
          </w:p>
        </w:tc>
      </w:tr>
    </w:tbl>
    <w:p>
      <w:pPr>
        <w:pStyle w:val="Style14"/>
        <w:shd w:fill="FFFFFF" w:val="clear"/>
        <w:rPr/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Расчет плиты для бани, гаража.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4140"/>
        <w:gridCol w:w="36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толщина плиты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мм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на 4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на 4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на 6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41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6 000 руб.</w:t>
            </w:r>
          </w:p>
        </w:tc>
        <w:tc>
          <w:tcPr>
            <w:tcW w:w="36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3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Фундамент УШП</w:t>
      </w:r>
    </w:p>
    <w:tbl>
      <w:tblPr>
        <w:tblW w:w="1093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774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лощадь дома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оимость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 - 100 м2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 руб./м2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- 200 м2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0 руб./м2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- 300 м2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0 руб./м2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 - 400 м2</w:t>
            </w:r>
          </w:p>
        </w:tc>
        <w:tc>
          <w:tcPr>
            <w:tcW w:w="7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 руб./м2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Свайно-ростверковый фундамент</w:t>
      </w:r>
    </w:p>
    <w:tbl>
      <w:tblPr>
        <w:tblW w:w="84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217"/>
        <w:gridCol w:w="2496"/>
        <w:gridCol w:w="2700"/>
      </w:tblGrid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х300мм (сечение столба)</w:t>
              <w:br/>
              <w:t>высота ленты - 300мм</w:t>
              <w:br/>
              <w:t>ширина ленты - 300мм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х400мм (сечение столба)</w:t>
              <w:br/>
              <w:t>высота ленты - 400мм</w:t>
              <w:br/>
              <w:t>ширина ленты - 400мм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000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0 000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10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 000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5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5 000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2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Фундамент "Перевернутая чаша"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2520"/>
        <w:gridCol w:w="2700"/>
        <w:gridCol w:w="27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толщина плиты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мм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мм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7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5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4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10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9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4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5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62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4 000 руб.</w:t>
            </w:r>
          </w:p>
        </w:tc>
      </w:tr>
    </w:tbl>
    <w:p>
      <w:pPr>
        <w:pStyle w:val="Style14"/>
        <w:shd w:fill="FFFFFF" w:val="clear"/>
        <w:rPr/>
      </w:pPr>
      <w:r>
        <w:rPr/>
        <w:t>Расчет плиты для бани, гаража, дачи.</w:t>
      </w:r>
    </w:p>
    <w:tbl>
      <w:tblPr>
        <w:tblW w:w="84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2520"/>
        <w:gridCol w:w="27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, толщина плиты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мм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мм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на 4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на 4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на 6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2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6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25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6 000 руб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3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Винтовые сваи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5220"/>
        <w:gridCol w:w="270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 свай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а,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2500х108, 24 шт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2500х108, 30 шт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5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2500х108, 40 шт.</w:t>
            </w:r>
          </w:p>
        </w:tc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000 руб.</w:t>
            </w:r>
          </w:p>
        </w:tc>
      </w:tr>
    </w:tbl>
    <w:p>
      <w:pPr>
        <w:pStyle w:val="Style14"/>
        <w:shd w:fill="FFFFFF" w:val="clear"/>
        <w:rPr/>
      </w:pPr>
      <w:r>
        <w:rPr/>
        <w:t>Расчет для небольших строений: баня, дачный дом, сарай и др.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3060"/>
        <w:gridCol w:w="486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 свай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а,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3000х108, 16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8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3000х108, 18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на 7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нтовые сваи 3000х108, 20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 000 руб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>Забивные ж/б сваи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3060"/>
        <w:gridCol w:w="486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 свай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а,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8 на 8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24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9 на 9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30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0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40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м 10 на 12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44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0 000 руб.</w:t>
            </w:r>
          </w:p>
        </w:tc>
      </w:tr>
    </w:tbl>
    <w:p>
      <w:pPr>
        <w:pStyle w:val="Style14"/>
        <w:shd w:fill="FFFFFF" w:val="clear"/>
        <w:rPr/>
      </w:pPr>
      <w:r>
        <w:rPr/>
        <w:t>Расчет сметы для небольших зданий: баня, дачный дом, сарай и др.</w:t>
      </w:r>
    </w:p>
    <w:tbl>
      <w:tblPr>
        <w:tblW w:w="11113" w:type="dxa"/>
        <w:jc w:val="left"/>
        <w:tblInd w:w="-138" w:type="dxa"/>
        <w:tblLayout w:type="fixed"/>
        <w:tblCellMar>
          <w:top w:w="200" w:type="dxa"/>
          <w:left w:w="133" w:type="dxa"/>
          <w:bottom w:w="200" w:type="dxa"/>
          <w:right w:w="133" w:type="dxa"/>
        </w:tblCellMar>
      </w:tblPr>
      <w:tblGrid>
        <w:gridCol w:w="3193"/>
        <w:gridCol w:w="3060"/>
        <w:gridCol w:w="4860"/>
      </w:tblGrid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мер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ичество свай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а,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6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16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на 8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20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00 руб.</w:t>
            </w:r>
          </w:p>
        </w:tc>
      </w:tr>
      <w:tr>
        <w:trPr/>
        <w:tc>
          <w:tcPr>
            <w:tcW w:w="31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на 7</w:t>
            </w:r>
          </w:p>
        </w:tc>
        <w:tc>
          <w:tcPr>
            <w:tcW w:w="30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бивные сваи 3000х150, 22 шт.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 000 руб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05:00Z</dcterms:created>
  <dc:creator>Алексей</dc:creator>
  <dc:description/>
  <cp:keywords/>
  <dc:language>en-US</dc:language>
  <cp:lastModifiedBy>Алексей</cp:lastModifiedBy>
  <dcterms:modified xsi:type="dcterms:W3CDTF">2023-03-28T18:00:00Z</dcterms:modified>
  <cp:revision>7</cp:revision>
  <dc:subject/>
  <dc:title>СТОИМОСТЬ СТРОИТЕЛЬСТВА ФУНДАМЕНТОВ В</dc:title>
</cp:coreProperties>
</file>